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24079098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21585602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736938119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883732217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84044116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02948900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980629133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671627060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877915472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814504398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552508007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13876489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31763288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51304868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79178606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228441250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26299471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10334157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264245520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33004222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27673532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505750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03655244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46753030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995899080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553042034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2143732609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50170251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868467308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105311809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458143488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209263388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997708238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08330279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4299584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75204225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732818443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276298675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529120625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57149257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342001168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91268345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213511875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978247830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78156198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820509542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66255592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972823892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979480857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805897852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31579315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46137626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75500495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48690830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221684256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88191286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781680824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69110882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41706641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50775709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014438496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71610703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298231944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80454633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866049301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652648374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508220183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563857537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351008001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23293610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478576120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482102225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2063889182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74580451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444550303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784553060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630419187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492041917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463663885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337649937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54343228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557589528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735844333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63280030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38127158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457726267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669750444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332194942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561421522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885779346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424363488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493067264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507950282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898231041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332677726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609905357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385137753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92762788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129244320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610579468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306392072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64323676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76204821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524188107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558100486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766585432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40364787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82915972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536314482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607389114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480394471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209111029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3712507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86325545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70512815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753362052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865012311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955287808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87871928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169345283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2031967899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754410353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647271237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837337917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779481488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62963040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978045155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451419186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493619978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372410507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899665293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208417710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586594094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35948113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2123460392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67463075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51858696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77215162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22799605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419599211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590089474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23484862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81106539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430398245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964691045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609647884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338320237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44025843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980477271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29940197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8256742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326874849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371453239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375609925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92662182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2087692410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589998586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656644929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544344871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010773975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2089888400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637415626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73620370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48083480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896932692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957571834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351693036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427979030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51903493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606267576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48767366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039152323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461608339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71877510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563628940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918708556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83348263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762204630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876286058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699472721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36224474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69424267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89643129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633516731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2140246435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88752271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349988681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119873980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372495320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137990456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148966736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430639443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13676007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425006576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206083014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166277817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31008819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34007546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359899317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736061513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320040009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425560786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549104373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122967258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3647039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616050011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46525889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60770809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306135870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56282877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42003734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04102989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741736155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81919313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875838207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071044712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366407385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949578391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905381004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316704298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527543540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111422536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05033645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742495297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64994951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742642375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56304506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54797018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942789069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2131289046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315014959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779777433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596835290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54323744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760718163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78098928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83423875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68213848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262519389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91840511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11333858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23968567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73702365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951670881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2060105336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4318717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355148284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731913557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495891201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698825716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338321162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718679331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197667982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619457762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41998593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502542724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353930171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128923802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737416624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84220975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127639119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795397384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674249023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5235845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12684627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510349421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07950609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840060161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86024272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475085053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762077759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91075706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912212162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330954611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47132225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39200511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426744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782437861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126260342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500140047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207797232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115692592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915306364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07620474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631936109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055726319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92118517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77808299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792570196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780643151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435691070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320716668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41574716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91985389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22979026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017581767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159412544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32826380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14002470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2006085077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05484144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750530187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565421870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700533548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08959600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651734501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5470906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89486253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5936408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40880398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66652380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724101788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2132595879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999361485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05564984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97573732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555332703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2023059773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352638026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669795008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337133596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58574588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02376712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4093143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211090173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685676357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9710081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583081958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11409165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918341360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298316500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205667075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750521093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12903246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17929064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030844185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265594543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4742919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3365543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310141686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95056478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378574303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225212631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196602099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104712109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817423826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89175704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463574182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822026154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99742117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54850220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563894918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611044223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328573356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586874875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169377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833099192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2030054465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664416078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106663174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37850770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005077303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601030308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9214282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282242099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24273030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74703203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0778521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410891090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68872009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62898248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1319625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118887766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633322433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576038115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864731968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319308411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10002105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782593576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60900463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945189910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07243140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857857019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47931813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285161194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377282196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897405917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66769563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60585308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63054294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390706924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88354354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132504920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96230303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15625526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88610070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88461149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46121869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76534393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26839948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96066908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107928169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548427535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735647823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122859985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2011985563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26030156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95462150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31896694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32331403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665062495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20493480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078958518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686536026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61147645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25232773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751614811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2110220276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584200523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4314570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2086724727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2126501660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79604937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2135804986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865647424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24878922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1800716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97350470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80417736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193589791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540428392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33231373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503056829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528937477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67559982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778859769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26498673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67733891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612038538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27547606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44986295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277402214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77696239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146795581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830399630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662126048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88104774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739311148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090375803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3134695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30723175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867228838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257300225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20762010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53220134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504914105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946617404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209228883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023710285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65811243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7005483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587700917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618516426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94677189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84738544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870393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57259241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97177279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831422966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88438343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513624071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2033638192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66639469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958323024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395155972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2040027513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987861192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31165143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2003133003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031766864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545979087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8799070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881518571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768252436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427685182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51095228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788315463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857744581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781095527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443160992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2076993187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08907440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57309607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619355291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78848485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290693376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585588109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463033546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09367039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95613395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208595074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080033785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022524257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847466267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09377279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570608098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19571831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4011933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47429418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361000511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062631778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841639478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233917993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028970777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2125257142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369325444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374610690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02239917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2093628612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935846115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166162890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40121364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150881552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090724764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211738188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41843383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879219011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980936204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727585102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2120416838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958204793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491112469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106023078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204122774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833972540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65619167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54146459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4638209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06895226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90369377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87531267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249487319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45371157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706534198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879068238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31416249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7485488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76754540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902695094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789985199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905932568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02542780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2038745307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005488886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